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213288668"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850605997"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969006994"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170747065"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692296078"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